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долгосрочной целевой программ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систем наружного освещения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 района на 2012-2014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РОГРАММЫ, ОБЪЕМЫ И ИСТОЧНИКИ ИХ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2268"/>
        <w:gridCol w:w="1417"/>
        <w:gridCol w:w="1560"/>
        <w:gridCol w:w="574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ирования (тыс. рублей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том числ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тыс. рублей)</w:t>
            </w:r>
          </w:p>
        </w:tc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жидаемый результат (км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ный бюджет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монт уличного освещения ул. Красной ст. Курча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0,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тяженность отремонтированных сетей (линий) наружного освещения – 4,6 км, количество светильников - 120 ш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ий район                                                                                                                                                  В.А.Харла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26:00Z</dcterms:created>
  <dc:creator>COMP</dc:creator>
  <dc:description/>
  <cp:keywords/>
  <dc:language>en-US</dc:language>
  <cp:lastModifiedBy>1</cp:lastModifiedBy>
  <cp:lastPrinted>2011-11-15T08:22:00Z</cp:lastPrinted>
  <dcterms:modified xsi:type="dcterms:W3CDTF">2012-07-13T12:43:00Z</dcterms:modified>
  <cp:revision>15</cp:revision>
  <dc:subject/>
  <dc:title>Приложение</dc:title>
</cp:coreProperties>
</file>